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uminated Text PowerPoint</w:t>
      </w:r>
    </w:p>
    <w:tbl>
      <w:tblPr>
        <w:tblW w:w="107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8"/>
        <w:gridCol w:w="2332"/>
        <w:gridCol w:w="2142"/>
        <w:gridCol w:w="2122"/>
        <w:gridCol w:w="2084"/>
      </w:tblGrid>
      <w:tr>
        <w:trPr>
          <w:trHeight w:val="162" w:hRule="atLeast"/>
        </w:trPr>
        <w:tc>
          <w:tcPr>
            <w:tcW w:w="2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ckground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ckground does not detract from text or other graphics. Choice of background is consistent from card to card and is appropriate for the topic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ckground does not detract from text or other graphics. Choice of background is consistent from card to card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ckground does not detract from text or other graphics.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ckground makes it difficult to see text or competes with other graphics on the page. 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iginality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shows considerable originality and inventiveness. The content and ideas are presented in a unique and interesting way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shows some originality and inventiveness. The content and ideas are presented in an interesting way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shows an attempt at originality and inventiveness on 1-2 cards.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a rehash of other people's ideas and/or graphics and shows very little attempt at original thought. 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t - Font Choice &amp; Formatting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nt formats (e.g., color, bold, italic) have been carefully planned to enhance readability and content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nt formats have been carefully planned to enhance readability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nt formatting has been carefully planned to complement the content. It may be a little hard to read.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nt formatting makes it very difficult to read the material. 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lling and Grammar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has no misspellings or grammatical errors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has 1-2 misspellings, but no grammatical errors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has 1-2 grammatical errors but no misspellings.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has more than 2 grammatical and/or spelling errors. 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quencing of Information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formation is organized in a clear, logical way. It is easy to anticipate the type of material that might be on the next card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st information is organized in a clear, logical way. One card or item of information seems out of place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information is logically sequenced. An occasional card or item of information seems out of place.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no clear plan for the organization of information. 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tion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animations work and contribute to the meaning of the story.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st animations work and contribute to the meaning of the story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e animations work and contribute to the meaning of the story.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w to none of the animations work and contribute to the meaning of the story.</w:t>
            </w:r>
          </w:p>
        </w:tc>
      </w:tr>
      <w:tr>
        <w:trPr>
          <w:trHeight w:val="902" w:hRule="atLeast"/>
        </w:trPr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s/Timing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ansitions are smooth and timing doesn’t detract from presentation.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ansitions are smooth and timing slightly detracts from presentation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ansitions are not smooth and timing slightly detracts from presentation.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transitions or tim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5:00Z</dcterms:created>
  <dc:creator>tkoehler</dc:creator>
  <dc:description/>
  <cp:keywords/>
  <dc:language>en-US</dc:language>
  <cp:lastModifiedBy>tkoehler</cp:lastModifiedBy>
  <dcterms:modified xsi:type="dcterms:W3CDTF">2010-12-14T15:56:00Z</dcterms:modified>
  <cp:revision>2</cp:revision>
  <dc:subject/>
  <dc:title>Illuminated Text PowerPoint</dc:title>
</cp:coreProperties>
</file>